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szCs w:val="24"/>
        </w:rPr>
      </w:pPr>
      <w:r>
        <w:rPr>
          <w:szCs w:val="24"/>
        </w:rPr>
        <w:t>Vides ministrijas iesniegtajā redakcijā</w:t>
      </w:r>
    </w:p>
    <w:p>
      <w:pPr>
        <w:pStyle w:val="Heading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6.pielikums</w:t>
      </w:r>
    </w:p>
    <w:p>
      <w:pPr>
        <w:pStyle w:val="Heading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Ministru kabinet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2006.gada 20.jūnij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noteikumiem Nr.5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 xml:space="preserve">Nodokļa likmju grupām atbilstošo videi kaitīgo preču </w:t>
      </w: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klasifikācija un tehniskais raksturojum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6"/>
        <w:gridCol w:w="426"/>
        <w:gridCol w:w="672"/>
        <w:gridCol w:w="4961"/>
        <w:gridCol w:w="17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.k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d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aks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bas resursu nodokļa likme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mēreļļas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ļļ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ļļ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ļļ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ļļ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ļļ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ļļ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ļļ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ļļ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ļļ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eļļ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7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eļļ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8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zona slāni noārdošas vielas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tetrahloroglekli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1,1,1-trihloretāns (metilhloroforms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citād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brommetāns (metilbromīds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dihlordifluormetāns, freons-12 (HFO-12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trihlortrifluoretāns, freons-13 (HFO-13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bromhlordifluormetāns (halons-1211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bromtrifluormetāns (halons-1301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dibromtetrafluoretāns (halons-2402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HF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H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FCl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8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2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2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F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Cl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C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H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HClF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3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Cl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Cl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F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F2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F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FCl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.4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HFB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H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FBr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Br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B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F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Br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F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Br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Br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FBr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B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FB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29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  <w:sz w:val="24"/>
                <w:szCs w:val="24"/>
              </w:rPr>
              <w:t>-----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FBr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8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su veidu riepas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vieglajiem automobiļiem (ieskaitot kravas pasažieru autofurgonus un sacīkšu automobiļus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kuru slodzes indekss nepārsniedz 121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-kuru slodzes indekss pārsniedz 121 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izmantošanai civilajā aviācijā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tād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-ar loka diametru līdz 33 cm 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tād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velosipēdiem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lauksaimniecības un mežsaimniecības transportlīdzekļiem un mašīnām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būvdarbos un rūpniecībā izmantojamiem transportlīdzekļiem un mašīnām, ar loka izmēru līdz 61 cm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būvdarbos un rūpniecībā izmantojamiem transportlīdzekļiem un mašīnām, ar loka izmēru vairāk kā 61 cm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tād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lauksaimniecības un mežsaimniecības transportlīdzekļiem un mašīnām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būvdarbos un rūpniecībā izmantojamiem transportlīdzekļiem un mašīnām, ar loka izmēru līdz 61 cm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-būvdarbos un rūpniecībā izmantojamiem transportlīdzekļiem un mašīnām, ar loka izmēru vairāk kā 61 cm 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citād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vieglajiem automobiļiem (ieskaitot kravas pasažieru autofurgonus un sacīkšu automobiļus)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autobusiem vai kravas automobiļiem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izmantošanai civilajā aviācijā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citād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tād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-izmantošanai civilajā aviācijā 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tād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2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etās vai pildītās riepa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protektor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loka lentes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k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6"/>
        <w:gridCol w:w="426"/>
        <w:gridCol w:w="672"/>
        <w:gridCol w:w="4961"/>
        <w:gridCol w:w="1776"/>
      </w:tblGrid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8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113" w:right="57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Eļļas filtri 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42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eļļu filtrēšana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 Ls/gab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4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eļļu filtrēšana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10 Ls/gab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rāvas akumulatori un ķīmiskie strāvas avoti; primārie elementi un primārās baterijas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Galvaniskie elementi un galvaniskās baterijas: 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1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mangāna dioksīda: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cilindriskie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1.1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lektrodu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citād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.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cilindriskie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.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lektrodu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.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citād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1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dzīvsudraba oksīda: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1.2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lindriskie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elektrodu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tād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1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sudraba oksīda: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lindriskie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elektrodu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tād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1.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litija: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lindriskie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elektrodu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tād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1.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aerocinka: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24"/>
                <w:szCs w:val="24"/>
              </w:rPr>
              <w:t>--cilindriskie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elektrodu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tād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1.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citādi galvaniskie elementi un galvaniskās baterijas: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sausās cinka-oglekļa baterijas ar spriegumu 5,5 V vai vairāk, bet ne vairāk kā 6,5 V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cilindriskie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elektrodu elemen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.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citād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lektriskie akumulatori, ieskaitot to separatorus, taisnstūra formā (ieskaitot kvadrātu) vai citā formā: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2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niķeļa-kadmija akumulatori: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izmantošanai civilajā aviācijā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hermētiski noslēgt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vilces akumulator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.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citād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2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dzelzs-niķeļa akumulatori: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2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izmantošanai civilajā aviācijā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2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citādi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6"/>
        <w:gridCol w:w="426"/>
        <w:gridCol w:w="672"/>
        <w:gridCol w:w="4961"/>
        <w:gridCol w:w="23"/>
        <w:gridCol w:w="1753"/>
      </w:tblGrid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2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citādi akumulatori: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3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izmantošanai civilajā aviācijā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3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niķeļa-metālhidrīda akumulatori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3.3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litija-jonu akumulatori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3.4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citādi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3.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vina akumulatori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lektriskie akumulatori, ieskaitot to separatorus, taisnstūra formā (ieskaitot kvadrātu) vai citā formā: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3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svina-skābes, izmantojami virzuļdzinēju iedarbināšanai: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izmantošanai civilajā aviācijā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kas darbojas ar šķidro elektrolītu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3.1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līdz 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51 līdz 10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101 līdz 1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līdz 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51 līdz 10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101 līdz 1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3.1.1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kas darbojas ar šķidro elektrolītu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1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līdz 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1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51 līdz 10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1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101 līdz 1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1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1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līdz 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1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51 līdz 10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3.1.1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101 līdz 1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3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citādi svina-skābes akumulatori: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izmantošanai civilajā aviācijā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----kas darbojas ar šķidro elektrolītu 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līdz 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51 līdz 10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101 līdz 1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3.2.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līdz 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8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51 līdz 10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9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24"/>
                <w:szCs w:val="24"/>
              </w:rPr>
              <w:t>----ar strāvas ietilpību no 101 līdz 1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10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---kas darbojas ar šķidro elektrolītu 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11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līdz 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12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51 līdz 10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3.2.13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101 līdz 1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14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15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līdz 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16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24"/>
                <w:szCs w:val="24"/>
              </w:rPr>
              <w:t>----ar strāvas ietilpību no 51 līdz 10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 Ls/gab.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17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 850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4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-ar strāvas ietilpību no 101 līdz 150 Ah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 Ls/gab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5"/>
        <w:gridCol w:w="576"/>
        <w:gridCol w:w="522"/>
        <w:gridCol w:w="4984"/>
        <w:gridCol w:w="175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4"/>
                <w:szCs w:val="24"/>
              </w:rPr>
              <w:t>Elektriskās un elektroniskās iekārtas atbilstoši Atkritumu apsaimniekošanas likuma 20.</w:t>
            </w:r>
            <w:r>
              <w:rPr>
                <w:b/>
                <w:sz w:val="24"/>
                <w:szCs w:val="24"/>
                <w:vertAlign w:val="superscript"/>
              </w:rPr>
              <w:t xml:space="preserve">1 </w:t>
            </w:r>
            <w:r>
              <w:rPr>
                <w:b/>
                <w:sz w:val="24"/>
                <w:szCs w:val="24"/>
              </w:rPr>
              <w:t>panta pirmajai daļai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ela izmēra mājsaimniecības iekārtas (izņemot liela izmēra dzesēšanas iekārtas, saldētavas un ledusskapjus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1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ļas mazgāšanas mašīn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ašīnas ar sausveļas ietilpību līdz 10 kg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pilnīgi automātiskas mašīn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sausveļas ietilpību līdz 6 kg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veļas ielādi no priekš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veļas ielādi no augš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 ar sausveļas ietilpību vairāk nekā 6 kg, bet ne vairāk par 10 k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 mašīnas, ar iebūvētu centrbēdzes žāvējamo aparāt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9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ašīnas ar sausveļas ietilpību vairāk nekā 10 k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2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ēbju žāvēt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iekārtas drēbju sausināšanai un žāvē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žāvēšanas mašīn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 ar sausveļas ietilpību līdz 10 kg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 ar sausveļas ietilpību līdz 6 k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katra ar sausveļas ietilpību vairāk nekā 6 kg, bet ne vairāk par 10 k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3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uku mazgāšanas mašīn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ājsaimniecīb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ekārtas pudeļu un citu trauku mazgāšanai un žāvē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4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inārijas apstrādes aprīkojum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4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as mehāniskās ierīces (ar masu 10 kg vai mazāk) ēdienu un dzērienu pagatavošanai, apstrādei un pasnieg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5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iskās krāsni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5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grili un krāsniņas apcep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5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5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iebūvējamās krāsni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6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iskās plītiņas, elektriskie šķīvju sildītāj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6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plītis (kas aprīkotas vismaz ar krāsni un cepešplauktu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6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plītiņas, riņķi vārīšanai un cepešplauk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6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iebūvējamie cepešplaukt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6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7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kroviļņu krāsni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7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ikroviļņu krāsni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5"/>
        <w:gridCol w:w="576"/>
        <w:gridCol w:w="522"/>
        <w:gridCol w:w="4984"/>
        <w:gridCol w:w="175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8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as liela izmēra iekārtas, ko izmanto ēdiena, pārtikas pagatavošanai un pārtikas apstrāde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8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karsto dzērienu gatavošanai, ēdiena gatavošanai vai uzsildīšana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8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perkolatori un citas ierīces kafijas un citu karsto dzērienu gatavo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8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8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virtuves atkritumu smalcinā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9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iskās sildīšanas ierīc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9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lektriskie caurplūdes un termoakumulācijas ūdenssildītāji un iegremdes sildītāj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9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ūdens sildītāj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9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aurplūdes ūdenssildī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9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9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iegremdes sildī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10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iskie radiato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0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lektroierīces telpu apsildīšanai un augsnes sildīšana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0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termoakumulācijas radiator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0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0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šķidrumu pildīti radiator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0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konvekcijas sildī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0.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0.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iebūvētu ventilator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0.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11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as liela izmēra iekārtas telpu, gultu un sēdēšanai paredzētu mēbeļu sildīšana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12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iskie ventilato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2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ventilator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galda, sienas, grīdas, griestu, jumta vai loga ventilatora, kuru elektromotora jauda nepārsniedz 125 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2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2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ksiālie ventilator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2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entrbēdzes ventilator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2.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13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isa kondicionēšanas iekārt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3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ienas vai loga, autonomie vai sadalītās (divbloku) sistēm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3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utonom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3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sadalītās (divbloku) sistēm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.13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zmantošanai mehāniskajos transportlīdzekļos pasažieru ērtībā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3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3.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iebūvētu dzeses agregātu un ierīci režīma pārslēgšanai (reversīvie siltumsūkņi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3.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, ar iebūvētu dzeses agregāt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3.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bez dzeses agregā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5"/>
        <w:gridCol w:w="576"/>
        <w:gridCol w:w="522"/>
        <w:gridCol w:w="4984"/>
        <w:gridCol w:w="175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14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as ventilācijas, izplūdes ventilācijas un kondicionēšanas iekārt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4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velkmes skapji, kuru lielākais horizontālais izmērs nepārsniedz 120 c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Liela izmēra dzesēšanas iekārtas, saldētavas un ledusskapj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la izmēra dzesēšanas iekārt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kombinētās dzesinātājsaldētavas ar  atsevišķām ārdurvīm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5" w:after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ar vairāk nekā 340 l ietilpīb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75" w:after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2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dusskapj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ājsaimniecības ledusskapj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ompresijas tipa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vairāk nekā 340 l ietilpīb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galdveidīg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iebūvējam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, kuru ietilpība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nepārsniedz 250 litru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9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pārsniedz 250 litrus, bet nepārsniedz 340 litru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10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iskie, absorcijas tip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1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3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dēt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kapja saldētavas ar ietilpību līdz  800 l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ietilpību līdz 400 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ietilpību vairāk par 400 l, bet ne vairāk par 800 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vertikālie saldētājskapji ar ietilpību līdz 900 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ietilpību līdz 250 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ietilpību vairāk par 250 l, bet ne vairāk par 900 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4.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as liela izmēra iekārtas, ko izmanto pārtikas dzesēšanai, saglabāšanai un  glabāšana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4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i atdzesēšanas un saldēšanas skapji, vitrīnas, letes un tamlīdzīgas iekārt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4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tdzesēšanas vitrīnas un letes (ar dzesētājagregātu vai iztvaicētāju)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4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saldētas pārtikas glabā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4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4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 atdzesēšanas iekārt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4.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sasaldēšanai zemā temperatūrā, izņemot apakšpozīcijās 8418 30 un 8418 40 minētā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4.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4.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kompresijas tipa, kuru kondensatori ir siltummaiņ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5"/>
        <w:gridCol w:w="576"/>
        <w:gridCol w:w="466"/>
        <w:gridCol w:w="56"/>
        <w:gridCol w:w="4984"/>
        <w:gridCol w:w="175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za izmēra mājsaimniecības preces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1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utekļu sūcēj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putekļsūcēji, ieskaitot sausās un mitrās tīrīšanas putekļsūcēju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110 V vai lielākam sprieguma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azāk nekā 110 V sprieguma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2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iskās suk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2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itādas sukas, kas ir mehānismu, iekārtu vai transportlīdzekļu daļ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3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as tīrīšanas iekārt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3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grīdas pulē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4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erīces, ko izmanto šūšanai, adīšanai, aušanai un citādai tekstilmateriālu apstrāde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5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ludekļ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5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elektriskie gludekļ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5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tvaika gludekļ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5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6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oste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6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toster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7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pšanas ierīc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7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grili un krāsniņas apcep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7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dziļās taukvāres pann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8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rnaviņas, kafijas automāti un ierīces trauku vai iepakojuma atvēršanai vai noslēgšana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8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ekārtas pudeļu, kannu, kārbu, maisiņu un citu trauku pildīšanai, aizvākošanai, noslēgšanai, kapsulēšanai vai marķēšanai; iekārtas pudeļu, burku, tūbiņu un tamlīdzīgas taras aizkapsulēšanai; iekārtas dzērienu gāzē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8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iekārtas iepakošanai un iesaiņošanai (ieskaitot karstās vakuuma iesaiņošanas iekārtas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8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ierīces tējas vai kafijas pagatavo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8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pārtikas produktu smalcinātāji un mikseri; augļu un dārzeņu sulu spied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9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iskie naž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10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u griešanas, žāvēšanas, zobu tīrīšanas, skūšanās, masāžas un citas ķermeņa kopšanas ierīc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kuvekļ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atu griešanas mašīn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tmatošanas ierīc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lektrotermiskie matu veidošanas un roku žāvēšanas aparā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atu žāvētāj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.10.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žāvēšanas kupol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 matu žāvēšanas aparāt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9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roku žāvē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10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sauļošanās gultas, sauļošanās lampas un tamlīdzīgi sauļošanās palīglīdzekļ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1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ar luminiscences spuldzēm, kurās izmanto ultravioletos A staru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1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kuru maksimālais garums ir 100 c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1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.10.1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0.1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citādas elektrotermiskās ierīc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1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lksteņi, rokas pulksteņi un iekārtas laika mērīšanai, rādīšanai vai reģistrēšana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as pulksteņi, kabatas pulksteņi un citi pulksteņi, ieskaitot hronometrus, ar korpusu no dārgmetāla vai metāla, kas plaķēts ar dārgmetāl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lektriski rokas pulksteņi, arī ar iemontētu hronometr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m ir tikai mehāniskie rādī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.11.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m ir tikai optiski elektroniskais rādītāj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 rokas pulksteņi, arī ar iemontētu hronometr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aiskr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automātisko uzvilkšanas mehānis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9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isk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0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as pulksteņi, kabatas pulksteņi un tamlīdzīgi līdznēsājami pulksteņi, ieskaitot hronometrus, izņemot pozīcijā 9101 minēto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iski rokas pulksteņi, arī ar iemontētu hronometr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m ir tikai mehāniski rādī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m ir tikai optiski elektroniskais rādītāj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 rokas pulksteņi, arī ar iemontētu hronometr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automātisku uzvilkšanas mehānis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19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isk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0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odinātāj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isk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ienas pulksteņ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elektrisk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isk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29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galda vai kamīna pulksteņ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0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5 Ls/kg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85"/>
        <w:gridCol w:w="455"/>
        <w:gridCol w:w="121"/>
        <w:gridCol w:w="466"/>
        <w:gridCol w:w="56"/>
        <w:gridCol w:w="4984"/>
        <w:gridCol w:w="175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1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nnakts laika reģistrēšanas un laika intervālu mērīšanas, reģistrēšanas vai uzrādīšanas aparāti, ar pulksteņa mehānismu vai sinhrono dzinēju (piemēram, darba laika reģistratori, datuma un laika reģistrēšanas ierīces)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arba laika reģistratori; datuma un laika reģistrēšanas ierīc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3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tāvlaika skaitī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4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5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tehnoloģiskā procesa hronometri un tamlīdzīgas ierīc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6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7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ika slēdži ar pulksteni, pulksteņa mehānismu vai sinhrono dzinēj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8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īdznēsājamo pulksteņu mehānismi, sakomplektēti un samontē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39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arbināmi ar elektrīb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40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m ir tikai mehāniskie rādītāji vai ierīce, kam var pievienot mehāniskos rādītāju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41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m ir tikai optiski elektroniskais rādītāj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4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43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r automātisko uzvilkšanas mehānis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44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45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Pulksteņu mehānismi, kas nav līdznēsājami, sakomplektēti un samontē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46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darbināmi ar elektrīb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.11.47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modinātāji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48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1.49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12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a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2.1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vari cilvēku svēršanai, ieskaitot zīdaiņu svarus; mājsaimniecības svar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2.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-mājsaimniecības svar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2.3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ācijas tehnoloģijas un elektronisko sakaru iekārtas (izņemot monitorus un mobilos telefonus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tralizētā datu apstrād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847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Automātiskās datu apstrādes iekārtas un to bloki; magnētiskie vai optiskie lasītāji, iekārtas datu ierakstīšanai kodētā veidā datu vidē un iekārtas šādu datu apstrādei, kas nav norādītas vai iekļautas citur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847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analogās vai hibrīdās automātiskās datu apstrādes iekārt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2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trālie proceso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citādas digitālās datu automātiskās apstrādes iekārt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3"/>
        <w:gridCol w:w="12"/>
        <w:gridCol w:w="455"/>
        <w:gridCol w:w="121"/>
        <w:gridCol w:w="106"/>
        <w:gridCol w:w="360"/>
        <w:gridCol w:w="56"/>
        <w:gridCol w:w="124"/>
        <w:gridCol w:w="4860"/>
        <w:gridCol w:w="596"/>
        <w:gridCol w:w="115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4.2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kurām vienā korpusā ir vismaz centrālais procesors un datu ievades un izvades iekārta, arī apvienot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4.2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citādas, sistēmas veidā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3.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idato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4.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nte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4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printer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5.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āla datortehnik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6.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ālie datori (arī centrālais procesors, pele, ekrāns un tastatūra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6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ciparapstrādes bloki, izņemot apakšpozīcijās 8471 41 un 8471 49 minētos blokus, arī vienā korpusā ar vienu vai diviem šādiem blokiem: atmiņas bloku, datu ievadbloku, datu izvadblok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6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 datu ievadbloki un izvadbloki, arī vienā korpusā ar atmiņas bloku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6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tastatūra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6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citād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7.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ēpja datori (arī centrālais procesors, pele, ekrāns un tastatūra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7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ortatīvas digitālās datu automātiskās apstrādes iekārtas, kas sver ne vairāk kā 10 kg, vismaz ar centrālo procesoru, tastatūru un ekrān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8.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zīmjdato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9.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ukstdato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0.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nte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0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teletaip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1.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ēšanas iekārt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1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ēšanas un pavairošanas mašīn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1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okopētāji ar optisko sistēmu vai kontaktkopēšanas un termokopēšanas ierīce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1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lektrostatiskās fotokopēšanas mašīn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1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s reproducē oriģinālu tieši kopijā (tiešais process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1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s reproducē oriģinālu kopijā no starpnesēja (netiešais process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1.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fotokopēšanas ierīce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1.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optisko sistēm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1.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ontaktkopēšan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1.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ermokopēšanas ierīce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2.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iskās un elektroniskās rakstāmmašīn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2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utomātiskās rakstāmmašīnas un teksta apstrādes ierīce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4.12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 teksta apstrādes ierīce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2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utomātiskās rakstāmmašīn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2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elektriskās rakstāmmašīn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3"/>
        <w:gridCol w:w="12"/>
        <w:gridCol w:w="455"/>
        <w:gridCol w:w="121"/>
        <w:gridCol w:w="466"/>
        <w:gridCol w:w="56"/>
        <w:gridCol w:w="4984"/>
        <w:gridCol w:w="175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3.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kabatas un galda elektroniskās skaitļošanas mašīnas (kalkulatori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3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lektroniskie kalkulatori, kas var darboties bez ārēja barošanas avota, un kabatas formāta ierīces ar aprēķinu funkcijām datu ierakstīšanai, reproducēšanai un demonstrē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3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citādi elektroniskie kalkulator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3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iebūvētu iespiedierīc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3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3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 kalkulator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3.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ēķinmašīn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3.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kases aparāt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3.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4.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as iekārtas informācijas vākšanai, glabāšanai, apstrādei, noformēšanai vai pārraidīšanai elektroniskā veid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tmiņas blok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-centrālie atmiņas blok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diskatmiņas blok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optiskie, ieskaitot magnētoptisko disku atmiņas bloku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eto disku diskdziņ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magnētisko lenšu atmiņas blok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1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1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 automātiskās datu apstrādes blok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1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1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elektriskās mašīnas ar tulkošanas vai vārdnīcas funkcijā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4.14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ojicēšanas ekrān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5.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etotāju termināliekārtas un sistēm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6.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ksimil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6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faksimilsakaru iekārtas (faksa aparāti) un teletaip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6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faksa aparāt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6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teletaip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7.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ks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7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telefona vai telegrāfa komutācijas iekārt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8.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lefon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8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videotelefon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8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19.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a automā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9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namdurvju tālrunas sistēm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9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20.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vada telefon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0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 līnijtelefonijas aparāti ar bezvadu klausulē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21.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mātisko atbildētāju sistēm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1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elefonu automātiskie atbildē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3"/>
        <w:gridCol w:w="12"/>
        <w:gridCol w:w="455"/>
        <w:gridCol w:w="121"/>
        <w:gridCol w:w="419"/>
        <w:gridCol w:w="47"/>
        <w:gridCol w:w="56"/>
        <w:gridCol w:w="4984"/>
        <w:gridCol w:w="175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22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itas iekārtas skaņas, attēlu vai citas informācijas pārraidīšanai, izmantojot elektroniskos sakaru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2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galvas telefoni un austiņas, arī komplektā ar mikrofonu, un komplekti, kuros ir mikrofons un viens vai vairāki skaļruņ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2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līnijtelefonijas aparātu klausul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4.22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2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videofon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,35 Ls/kg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.</w:t>
            </w:r>
          </w:p>
        </w:tc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 videomonitor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krās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ar katodstaru lamp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-kuru ekrāna platuma/augstuma attiecība ir mazāka nekā 1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--kam attēla izvērse nepārsniedz 625 līnij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--kam attēla izvērse pārsniedz 625 līnij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melnbalta vai citāda monohroma attēl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.</w:t>
            </w:r>
          </w:p>
        </w:tc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bilie telefon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1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idaparatūra ar uztveres iekārt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šūnu tīkliem (mobilie telefoni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šam patēriņam paredzētās iekārtas (izņemot televizorus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.1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dioaparāti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dioaparāti, kas var darboties bez ārēja enerģijas avota, ieskaitot uztvērējus, kas var uztvert arī radiotelefona vai radiotelegrāfa signālu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batas formāta audiokasešu atskaņotāj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 aparāti, kas apvienoti ar skaņas ierakstīšanas vai atskaņošanas iekārt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lāzera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kasešu, 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diouztvērēji, kas nespēj darboties bez ārēja enerģijas avota, kurus izmanto mehāniskajos transportlīdzekļos, ieskaitot uztvērējus, kuri spēj uztvert arī radiotelefona vai radiotelegrāfa signālu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pvienoti ar skaņas ierakstīšanas vai atskaņošanas iekārt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kas spēj uztvert un dekodēt radio datu sistēmas ciparsignālu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lāzera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kasešu, 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lāzera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kasešu, 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1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0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 radioaparāti, ieskaitot uztvērējus, kas var uztvert arī radiotelefona vai radiotelegrāfa signālu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pvienoti ar skaņas ierakstīšanas vai atskaņošanas iekārt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vienu vai vairākiem tai pašā korpusā iebūvētiem skaļruņiem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kasešu, 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lāzera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kasešu, 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2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neapvienoti ar skaņas ierakstīšanas vai atskaņošanas iekārtu, bet apvienoti ar pulksten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30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modinātājradi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3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3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3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bez iebūvēta pastiprinātāj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3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-ar iebūvētu pastiprinātāj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3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 aparā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3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portatīvie uztvērēji izsaukšanai, brīdināšanai un peidžeru sistēmas uztvērē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.3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.2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eokamer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2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ekustīga attēla videokameras; ciparu  kamer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2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par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2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.3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eomagnetofon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3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 videokameru magnetofon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3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-kas spēj ierakstīt tikai ar televīzij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eru uzņemtu skaņu un attēlu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3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.4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gstas precizitātes magnetofon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iktofoni, kas nevar darboties bez ārēja enerģijas avo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 magnetofoni, kuros iebūvēta atskaņošanas iekārta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paru audioiekārt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kaseš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iebūvētu pastiprinātāju un vienu vai vairākiem iebūvētiem skaļruņiem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7.4.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kabatas formāta magnetofon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kas izmanto magnētiskās lentes spolēs un ļauj ierakstīt vai atskaņot ar vienu ātrumu 19cm/s vai ar vairākiem ātrumiem, kas nepārsniedz 19cm/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, kaseš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iebūvētu pastiprinātāju un vienu vai vairākiem iebūvētiem skaļruņiem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kabatas formāta magnetofon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kas izmanto magnētiskās lentes spolēs un ļauj ierakstīt vai atskaņot ar vienu ātrumu 19 cm/s vai ar vairākiem ātrumiem, kas nepārsniedz 19 cm/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1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4.2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.5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dio pastiprinātāj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5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emfrekvences elektriskie pastiprinātāj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5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telefona un mēraparātu pastiprinā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5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5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vienkanāl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5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5.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kaņas pastiprināšanas elektroierīc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.6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ūzikas instrumen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6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ūzikas instrumenti ar skaņas toņfrekvences elektrisko ģeneratoru vai skaņas elektrisko pastiprinātāju (piemēram, ērģeles, ģitāras, akordeoni)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6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taustiņinstrumenti, izņemot akordeonu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6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ērģel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6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digitālās klavier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6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sintezator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6.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6.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6.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ģitār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6.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.7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as preces vai iekārtas skaņas vai attēlu, arī signālu ierakstīšanai vai atskaņošanai, vai citas skaņu un attēlu izplatīšanas tehnoloģijas, izņemot elektroniskos sakaru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ikrofoni un to statīv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sakariem izmantojamie mikrofoni ar frekvenču diapazonu no 300 Hz līdz 3,4 KHz, diametrā ne vairāk kā 10 mm un ne augstāki par 3 m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korpusos iemontēti vai neiemontēti skaļruņ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tsevišķi korpusos iemontēti skaļruņ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vairāki vienā korpusā iemontēti skaļruņ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skaļruņi ar frekvenču diapazonu no 300 Hz līdz 3,4 KHz, diametrā ne vairāk kā 50 mm, izmantošanai telekomunikācij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galvas telefoni un austiņas, arī komplektā ar mikrofonu, un komplekti, kuros ir mikrofons un viens vai vairāki skaļruņ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līnijtelefonijas aparātu klausul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tskaņotāji, kas iedarbināmi ar monētu vai žeton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 atskaņotāj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bez skaļruņ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kaņuplašu atskaņotāj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automātisku skaņuplašu maiņas mehānis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1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erīces diktofona ierakstu atskaņo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 atskaņošanas aparatūra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batas formāta kasešu atskaņo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, kaseš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mehāniskajiem transportlīdzekļiem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lāzera nolasīšanas sistēm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2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mehāniskajiem transportlīdzekļiem, paredzēti diskiem, kura diametrs nepārsniedz 6,5 c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3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3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3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eoieraksta vai video reproducēšanas aparatūra, ar skaņotāju vai bez tā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3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agnētiskās lentes tipa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3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as izmanto lentes, kuras nav platākas par 1,3 cm, ar spēju ierakstīt un reproducēt, ja lentes kustības ātrums nepārsniedz 50 mm/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3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7.7.3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3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kaņas noņēmē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3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idaparatūra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3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radiotelegrāfa vai radiotelefona aparatūr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4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7.7.4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 aparāti, kas apvienoti ar skaņas ierakstīšanas vai atskaņošanas iekārt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4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lāzera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4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4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kasešu, 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4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4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diouztvērēji, kas nespēj darboties bez ārēja enerģijas avota, kurus izmanto mehāniskajos transportlīdzekļos, ieskaitot uztvērējus, kuri spēj uztvert arī radiotelefona vai radiotelegrāfa signālu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4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pvienoti ar skaņas ierakstīšanas vai atskaņošanas iekārt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4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kas spēj uztvert un dekodēt radio datu sistēmas ciparsignālu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4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lāzera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7.7.5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5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kasešu, 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5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54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5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lāzera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7.7.5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57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kasešu, 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5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5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6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 radioaparāti, ieskaitot uztvērējus, kas var uztvert arī radiotelefona vai radiotelegrāfa signālu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6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pvienoti ar skaņas ierakstīšanas vai atskaņošanas iekārt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6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vienu vai vairākiem tai pašā korpusā iebūvētiem skaļruņiem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6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kasešu, 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6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6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6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lāzera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6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6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kasešu, ar analogo un ciparu nolasīšanas sistēm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7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7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eapvienoti ar skaņas ierakstīšanas vai atskaņošanas iekārtu, bet apvienoti ar pulksten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7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modinātājradi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7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7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videoprojektor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7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kas darbojas ar plakano ekrānu (piemēram, šķidro kristālu ierīci) un spēj parādīt datu atomātiskās apstrādes iekārtas ģenerētu ciparu informācij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7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7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krās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7.7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---melnbalta vai citāda monohroma attēl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8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vizori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elevizori, arī apvienoti ar radiouztvērēju vai skaņas vai attēla ierakstīšanas vai reproducēšanas aparatūr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rās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televīzijas projicēšanas iekārt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parāti, kuros ir ierakstīšanas vai reproducēšanas videoparatūr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ar integrālu lamp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kam ekrāna platuma/augstuma attiecība ir mazāks nekā 1,5 un ekrāna diagonālais izmēr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nepārsniedz 42 c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----pārsniedz 42 cm, bet nepārsniedz 52 c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0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pārsniedz 52 cm, bet nepārsniedz 72 c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pārsniedz 72 c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----kam attēla izvērse nepārsniedz 625 līnijas un ekrāna diagonālais izmēr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nepārsniedz 75 c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pārsniedz 75 c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kam attēla izvērse pārsniedz 625 līnij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ar ekrān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----kura platuma/augstuma attiecība ir mazāk nekā 1,5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20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2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elnbalta vai citāda monohroma attēl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iskie un elektroniskie instrumenti (izņemot liela izmēra stacionārus ražošanas mehānismus, kas nav pārnēsājami vai ir pastāvīgi piestiprināti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j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visu veidu urbjmašīn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no ārējiem barošanas avotiem neatkarīg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9.1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elektropneimatiskā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.2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āģ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2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zāģ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2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ķēdes zāģ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2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ripzāģ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2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2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ķēdes zāģ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2.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.3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ujmašīn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3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šujmašīnas lietošanai mājsaimniecībā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3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šujmašīnas (tikai slēgdūrienam), kuru korpusa masa nepārsniedz 16 kg bez motora vai 17 kg ar motoru; šujmašīnu korpusi (tikai slēgdūrienam), kuru svars nepārsniedz 16 kg bez motora vai 17 kg ar motor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3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--šujmašīnas, kuru vērtība (bez ietvariem galdiņiem un skapīšiem) pārsniedz 65 eir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9.3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-citādas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3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 šujmašīnas un citādi šujmašīnu korpus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3.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šujmašīn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3.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utomātiskā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3.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.4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rpošanas, frēzēšanas, noslīpēšanas, slīpēšanas, zāģēšanas, griešanas, lokšņu griešanas, urbšanas, caurumošanas, štancēšanas, ielocīšanas, liekšanas vai tamlīdzīga koka, metāla un citu materiālu apstrādes iekārt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rbšanas instrumenti, vītņgrieži vai vītņurb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krūvspīles, spīles un tamlīdzīgi izstrādājum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ārnēsājamas presformas metāla vilkšanai vai presēšanai: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dimanta vai aglomerēta dimanta darbdaļ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citu materiālu darbdaļ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sēšanas, štancēšanas vai caurumošanas instrumen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etāla apstrāde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9.4.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vītņu griešanas un vītņošanas instrumen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etāla apstrāde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vītņurb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vītņgriež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rbšanas instrumenti, izņemot instrumentus klinšu urbšana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dimanta vai aglomerāta dimanta darbdaļ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citu materiālu darbdaļ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mūrniekurb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9.4.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metāla apstrādei, ar darbdaļ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no metālkeramik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no ātrgriezējtēraud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no citādiem materiāli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strumenti izvirpošanai un caurvilkšana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dimanta vai aglomerāta dimanta darbdaļ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citu materiālu darbdaļ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izvirpošanas instrumen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metāla apstrāde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aurvilkšanas instrumen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metāla apstrāde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pārēj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frēzēšanas instrumen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etāla apstrādei, ar darbdaļ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no metālkeramik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no citiem materiāliem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stobra tip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3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gliemežtip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ārnēsājami virpošanas instrumenti: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etāla apstrādei, ar darbdaļ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no metālkeramik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no citiem materiāli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 maināmie instrumen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dimanta vai aglomerāta dimanta darbdaļ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4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citu materiālu darbdaļ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5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svīķurbī ieliekami skrūvgriež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5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zobu iegriešanas instrument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, ar darbdaļ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5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no metālkeramik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5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metāla apstrāde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5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---citādi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5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no citiem materiāliem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5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metāla apstrāde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4.5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5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as instrumenti, pneimatiski, hidrauliski vai ar iebūvētu elektrisku vai neelektrisku motor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r iebūvētu elektromotor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6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visu veidu urbjmašīn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6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no ārējiem barošanas avotiem neatkarīg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6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citād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6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elektropneimatiskā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6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6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Zāģ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6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ķēdes zāģ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6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ripzāģ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6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467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7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7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tekstilmateriālu apstrāde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7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7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leņķu slīpmašīn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7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slīplent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9.4.7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7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ēvelsol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7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dzīvžogu apgriešanas mašīnas un zālienu apgriešanas mašīn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9.4.7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ķēdes zāģ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.5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niedēšanas, naglošanas vai skrūvēšanas instrumenti vai kniežu, naglu, skrūvju izņemšanas instrumenti un tiem līdzīgi instrumen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5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krūvgriež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5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05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-kniedēšanas pistoles, elektroarmatūras ierīkošanas un tamlīdzīgi darbarīk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3"/>
        <w:gridCol w:w="12"/>
        <w:gridCol w:w="576"/>
        <w:gridCol w:w="522"/>
        <w:gridCol w:w="4984"/>
        <w:gridCol w:w="175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.6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ināšanas, lodēšanas vai tiem līdzīgi instrumenti</w:t>
            </w:r>
          </w:p>
        </w:tc>
      </w:tr>
      <w:tr>
        <w:trPr>
          <w:trHeight w:val="5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ašīnas un aparāti lodēšanai ar mīkstlodi un cietlo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lodāmuri un lodēšanas pistol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3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9.6.4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ašīnas un aparāti metālu rezistences metināšana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5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utomātiskie un pusautomātisk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6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7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 sadurmetinā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8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9.6.9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ašīnas un aparāti metāla loka (ieskaitot plazmas loka) metināšana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0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utomātiskie un pusautomātisk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1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rokas metināšanai ar segtiem elektrodiem komplektā ar metināšanas vai griešanas ierīcēm, kas savienotas ar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3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transformatori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>
          <w:trHeight w:val="9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4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ģeneratoriem vai rotējošiem vai statiskiem pārveidotājiem un taisngrieži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5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6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mašīnas un aparā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7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pusvadītāju ierīču ražošanā izmantojamie stiepļu piestiprinātāj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8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19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metālapstrāde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20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metinā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21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2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23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plastmasas rezistences metinā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6.24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.7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ķidruma vai gāzveida vielu izsmidzināšanas, izplatīšanas, izkliedēšanas iekārtas vai cita veida apstrādes iekārt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 centrbēdzes sūkņ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 Vienpakāp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3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Daudzpakāpj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4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ulverizatori un tamlīdzīgas ierīc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5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milšstrūklas vai tvaikstrūklas mašīnas un tamlīdzīgi smidzināšanas aparāt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6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ūdens tīrīšanas ierīces ar iebūvētu motor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7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sildierīc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8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-citādas, kuru motora jauda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9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nepārsniedz 7,5 k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0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pārsniedz 7,5 k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1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ierīce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lauksaimniecībai vai dārzkopība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3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laistīšanas ierīc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4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5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pārnēsājamās ierīc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6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7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smidzinātāji un izkliedētāji, kas paredzēti uzstādīšanai uz traktoriem vai piekabināšanai traktorie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8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19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20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smidzināšanas piederumi pusvadītāju plašu kodināšanai, izjaukšanai vai tīrīšana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7.2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pretuzliesmošanas ierīces pusvadītāju pakešu metāla vadītāju tīrīšanai pirms elektrogalvanizācij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.8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ļaušanas vai citi dārza rīk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1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ļāvēji zālienam, parkiem un sporta laukumiem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otorizēti pļāvēji ar horizontālā plaknē rotējošu griezējdaļ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3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elektrisk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4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5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ar sēdekl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6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7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8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9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ar motor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10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elektrisk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11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12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ar sēdekl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13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8.14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citād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9.8.15.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--bez motor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īvsudrabu saturošas spuldz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.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gāzizlādes spuldzes, izņemot ultravioletās spuldze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1.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luminiscences, ar termokatodu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1.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divcokol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1.3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1.4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dzīvsudraba tvaiku vai nātrija tvaiku spuldzes; metālu halogenīdu spuldze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1.5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dzīvsudraba tvaiku spuldz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1.6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metālu halogenīdu spuldz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0.1.7.</w:t>
            </w:r>
          </w:p>
        </w:tc>
        <w:tc>
          <w:tcPr>
            <w:tcW w:w="1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8539    39     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 dobā katoda lamp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 dobā katoda lamp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dobā katoda lamp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3"/>
        <w:gridCol w:w="12"/>
        <w:gridCol w:w="455"/>
        <w:gridCol w:w="121"/>
        <w:gridCol w:w="466"/>
        <w:gridCol w:w="56"/>
        <w:gridCol w:w="4984"/>
        <w:gridCol w:w="528"/>
        <w:gridCol w:w="122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ultravioletās vai infrasarkanās spuldzes; lokspuldze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2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lokspuldze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0.2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2.3.</w:t>
            </w:r>
          </w:p>
        </w:tc>
        <w:tc>
          <w:tcPr>
            <w:tcW w:w="1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8539    49     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rērija UV lamp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 dobā katoda lamp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 dobā katoda lamp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2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infrasarkanās spuldze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40 Ls/ga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gaismes iekārtas (izņemot dzīvsudrabu saturošas spuldzes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.11.1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enasgaismas spuldžu gaismekļi, izņemot mājsaimniecības gaismekļus –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1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elektriskās lampas un apgaismes piederum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1.1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starmeši un prožektor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1.1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zgaismotas izkārtnes, tablo un tamlīdzīgi izstrādājum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1.1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plastmas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1.1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citiem materiālie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.2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isnās dienasgaismas spuldz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.3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kompaktās dienasgaismas spuldz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virzītas gaismas hermētiskās spuldze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.4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gstas intensitātes gāzizlādes spuldzes, arī augstspiediena nātrija spuldzes un metālu halīdu spuldz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citādas kvēlspuldzes, izņemot ultravioletās un infrasarkanās spuldze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halogēna-volframa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motocikliem un citiem mehāniskajiem transportlīdzekļie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, spriegumam, k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pārsniedz 100 V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nepārsniedz 100 V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, ar jaudu līdz 200 W, spriegumam, kas pārsniedz 100 V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reflektorspuldze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10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1.4.1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motocikliem un citiem mehāniskajiem transportlīdzekļie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1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, spriegumam, k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1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pārsniedz 100 V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4.1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nepārsniedz 100 V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.5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ma spiediena nātrija spuldz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5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nātrija tvaiku spuldze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.6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s apgaismojums vai iekārtas apgaismošanas kontrolei, izņemot kvēlspuldz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ustras un citas griestu vai sienas elektriskās apgaismes ierīces, izņemot tādas, ko izmanto atklātu sabiedrisko vietu vai brauktuvju apgaismošana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plastmas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1.6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 paredzēti kvēlspuldzē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keramikas materiālie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stikl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citiem materiāliem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1.6.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 paredzēti kvēlspuldzē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10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lektriskās galda lampas, nakstlampas vai stāvlamp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1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plastmas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1.6.1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 paredzētas kvēlspuldzē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1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14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keramikas materiālie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15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stikl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16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citiem materiāliem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1.6.17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 paredzētas kvēlspuldzē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6.18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1.6.19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gaismekļi, ko izmanto Ziemassvētku eglītē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0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12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inga un kontroles instrumen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.1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ūmu detekto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1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gāzu vai dūmu analizator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1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oniski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1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.2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ltumregulato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.3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ostati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2.3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ermostat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2.3.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oniskā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3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3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--ar elektrisko palaides ierīc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3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.4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ērīšanas, svēršanas vai regulēšanas/koriģēšanas ierīces mājsaimniecībām vai laboratorijā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6.2.14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itādas svēršanas iekārta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6.2.14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2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ne vairāk kā 30 kg svēršana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6.2.14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2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--masas kontroles iekārtas un automātiskās vadības iekārtas, kas reaģē uz noteiktas masas sasniegšan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4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5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tālais termohigrometrs WS940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5.</w:t>
            </w:r>
          </w:p>
        </w:tc>
        <w:tc>
          <w:tcPr>
            <w:tcW w:w="1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5    19     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ohigrometr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skais termometrs GTH 115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tālais termometrs GMII 175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tālais termometrs GTH-1160 ar virsmas sensor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6.</w:t>
            </w:r>
          </w:p>
        </w:tc>
        <w:tc>
          <w:tcPr>
            <w:tcW w:w="1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7    20     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kālās elektroforēzes kameras ar piederumie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sējošā lauka gela elektroforēzes sistēm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.</w:t>
            </w:r>
          </w:p>
        </w:tc>
        <w:tc>
          <w:tcPr>
            <w:tcW w:w="1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7    30     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ktrometrs ar piederumiem 630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izētās plazmas spektrometrs ICP-M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nodrop spektrofotometrs  ND-100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ksponometr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6.</w:t>
            </w:r>
          </w:p>
        </w:tc>
        <w:tc>
          <w:tcPr>
            <w:tcW w:w="1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7    50     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plašu iekārta Expert 96 ar aprīkojum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unoloģisko reakciju plašu nolasītāj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roplašu lasītājs-spektrometrs mQuant BIOTEK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smas temperatūras sensor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kroplašu nolasītājs ar piederumie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4.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25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-Barometri, atsevišķi no citām ierīcē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4.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citād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4.10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25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 elektroniski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1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ierīces un iekārt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1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oniskā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13.</w:t>
            </w:r>
          </w:p>
        </w:tc>
        <w:tc>
          <w:tcPr>
            <w:tcW w:w="1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7    80    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ka mitruma mērītāj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metrs PH 211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metrs 3510 ar elektrodu komplekt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metrs ino Lab pH 720 Set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šķīduša skābekļa mērītājs Oxi 3301 SET ar CEllOx 325-3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1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iekārtas pusvadītāju materiālu vai LCD substrātu, vai saistīto izolējošo un vadošo slāņu fizisko īpašību mērīšanai pusvadītāju sagatavju ražošanas procesā vai LCD ražošanas procesā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1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cionālais mēraparāts (skaņas, gaismas term/higro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1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1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ķiedru analizators A22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1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--iekārtas pusvadītāju materiālu vai LCD substrātu, vai saistīto izolējošo un vadošo slāņu fizisko īpašību mērīšanai pusvadītāju sagatavju ražošanas procesā vai LCD ražošanas procesā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19.</w:t>
            </w:r>
          </w:p>
        </w:tc>
        <w:tc>
          <w:tcPr>
            <w:tcW w:w="1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27    80     9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genizators  BagMixer 400P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tālais polarlmetrs AUTOPOL II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20.</w:t>
            </w:r>
          </w:p>
        </w:tc>
        <w:tc>
          <w:tcPr>
            <w:tcW w:w="1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x 9027    90     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elektrods TIPTROD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elektrods LIQ-GLASS, BNC gal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elektrods FOODTROD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elektrods POLYPLAST BNC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elektrods Double Por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21.</w:t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elektrods Double Pore ar kabel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elektrods Polilyte Lab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elektrods Polilyte Lab ar kabel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elektrods IONOTROD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ds Mecotrod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2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gāzes skaitītāj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2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šķidruma skaitītāj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2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lektrības skaitītāj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2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aiņstrāva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2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vienfāze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2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daudzfāz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2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2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daudzfunkciju mēraparāt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0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elektroniski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voltmetr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as ierīces un aparatūra, kas īpaši paredzēta elektrosakariem (piemēram, šķērskropļojumu, pastiprinājuma, traucējumu koeficientu mērītāji, psofometri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ierīces un iekārt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pusvadītāju matriču vai ierīču mērīšanai vai pārbaude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as, ar reģistrācijas kontrolierīc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4.3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40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-elektroniskās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2.4.4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.5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i monitoringa un kontroles instrumenti, ko izmanto rūpnieciskās iekārtās (piemēram, kontrolpaneļos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5.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vari ar 0,05 kg vai lielāku jutību, ar atsvariem vai bez tiem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5.2.</w:t>
            </w:r>
          </w:p>
        </w:tc>
        <w:tc>
          <w:tcPr>
            <w:tcW w:w="1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 9016    00    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jas svari 440-21 N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jas svari 440-33 N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jas svari 440-35 N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nalītiskie svari ALJ 220-4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nalītiskie svari ALS 220-4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jas svari EW-1500-2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ari EW-6200-2N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jas svari GS620-2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ītiskie svari PLJ 610-3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5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 8423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jas svari 440 43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jas  svari 440 53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latformas svari DE 12K1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ehniskie svari ECB 10 K1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5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53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indikatoru paneļi, kuros ietilpst šķidrā kristāla ierīces (LCD) vai gaismas diodes (LED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5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53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-ar gaismas diodēm (LED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5.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53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-ar šķidro kristālu ierīcēm (LCD)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5.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53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---ar šķdiro kristālu ierīcēm ar aktīvo matric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5.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53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5.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53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 citādi aparāt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2.5.10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53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--plakanā ekrāna iekārt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12.5.1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531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5.1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šķidruma patēriņa vai līmeņa mērīšanai vai kontrole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5.1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oniskā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5.1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patēriņa mērītāj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5.1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2.5.1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piediena mērīšanai vai kontrole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5.1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oniskā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5.1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ierīces vai aparatūra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5.1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oniskā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taļlietas, atpūtas un sporta pieder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3.1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skie vilcieni vai sacīkšu automašīnu komplek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1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elektriskie rotaļu vilcieni ar  sliedēm, signāliem un citiem piederumiem: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1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ērogā samazināti modeļ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1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1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ērogā samazināti saliekamie modeļi, arī ar piedziņu, izņemot apakšpozīcijas 9503 10 izstrādājumu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1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plastmas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1.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citiem materiālie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1.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s rotaļlietas un modeļi ar iebūvētu motoru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1.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plastmas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1.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no citiem materiālie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.2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as videospēļu pulti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.3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eospēl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3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videospēles, kurām izmanto televizor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3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isko rotaļautomobiļu sacīkšu komplekt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3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.4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ori braukšanai ar velosipēdu, skriešanai, airēšanai u.c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4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fizisku vingrinājumu, vingrošanas, vieglatlētikas un smagatlētikas rīki un inventār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4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regulējami trenažier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4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6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.5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rta piederumi ar elektriskām vai elektroniskām detaļā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.6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udas un žetonu elektroniskie azartspēļu automā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6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 spēles, ko iedarbina ar monētām, banknotēm (papīra naudaszīmēm), žetoniem un tamlīdzīgiem izstrādājumiem, izņemot ķegļu iekārt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6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spēles ar ekrānu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3.6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as spēle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6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fliper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6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cīniskās ierīces (izņemot visas implantētās un inficētā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cīniskās ierīces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.1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dioterapijas iekārtas un ierīc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paratūra, kurā izmanto rentgenstarojumu un kas ir vai nav paredzēta izmantošanai medicīnā, ķirurģijā, zobārstniecībā vai veterinārijā, ieskaitot rentgenoloģijas vai radioterapijas aparatūru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datortomogrāf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4.1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citāda aparatūra zobārstniecības vajadzībām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 aparatūra medicīnas, ķirurģijas vai veterinārijas vajadzībā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ām vajadzībā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paratūra, kurā izmanto alfa, beta vai gamma starojumu un kas ir vai nav paredzēta  izmantošanai medicīnā, ķirurģijā, zobārstniecībā vai veterinārijā, ieskaitot rentgenoloģijas vai radioterapijas aparatūru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edicīnas, ķirurģijas, zobārstniecības vai veterinārijas vajadzībā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m vajadzībā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entgenlamp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10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a aparatūra, ieskaitot daļas un piederumu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1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fluorescējošie rentgena ekrāni un pastiprinošie rentgena ekrāni; pretizklaides ekrāni un tīkl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1.1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2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.2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cīniskās ierīces, ko lieto kardioloģij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2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lektrodiagnostikas aparatūra (ieskaitot organisma funkcionālās izmeklēšanas vai fizioloģisko parametru kontroles aparatūra)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2.2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elektrokardiogrāf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2.3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ultraskaņas skenēšanas aparatūr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2.4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kodolmagnētiskās rezonanses caurskates aparatūr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2.5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scintigrāfijas aparatūr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2.6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2.7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monitordozimetriskā aparatūra divu vai vairāku parametru nepārtrauktai kontrole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2.8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citāda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2.9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ltravioleto un infrasarkano staru iekārt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.3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modialīzes ierīc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3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hemodialīzes iekārtas (mākslīgās nieres, mākslīgo nieru apkalpošanas ierīces un dializatori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14.4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ākslīgas plaušu ventilācijas ierīc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.4.1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9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ozona terapijas, skābekļa terapijas, aerosolterapijas, mākslīgās elpināšanas aparatūra vai citāda ārstnieciskā aparatūra elpošanas ceļu ārstēšana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.5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cīniskās ierīces, ko lieto kodolmedicīn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.6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laboratorijas ierīces, ko lieto </w:t>
            </w:r>
            <w:r>
              <w:rPr>
                <w:b/>
                <w:i/>
                <w:sz w:val="24"/>
                <w:szCs w:val="24"/>
              </w:rPr>
              <w:t>in vitro</w:t>
            </w:r>
            <w:r>
              <w:rPr>
                <w:b/>
                <w:sz w:val="24"/>
                <w:szCs w:val="24"/>
              </w:rPr>
              <w:t xml:space="preserve"> diagnostik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.7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cīnas laboratoriju analizator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.8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dējamās ierīc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.9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i grūtniecības noteikšana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.10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as ierīces, ko lieto slimību, traumu vai nespējas diagnostikai, novērošanai, ārstēšanai, atvieglošana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Urbjmašīnas, kas ir vai nav uz vienas pamatnes savienotas ar citām zobārstniecības iekārtā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Asinsspiediena mērīšanas ierīces un aparāt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Asinspārliešanas iekārt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Anestēzijas iekārtas un ierīce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ultraskaņas lipotriptor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- nervu stimulācijas aparāt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2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laboratorijās izmantojamas centrifūg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medicīniskie, ķirurģiskie un laboratorijas sterilizator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>
          <w:trHeight w:val="3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žāvētavas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14.1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elektrovibromasāžas iekārt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4.1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rdzniecības automā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.1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sto dzērienu tirdzniecības aparā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.2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sto vai auksto dzērienu pudeļu vai kārbu tirdzniecības automā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.2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sildīšanas vai dzesēšanas ierīcē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.2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.3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etu produktu tirdzniecības aparā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.4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kas automāti; bankomā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.4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47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monētu šķirošanas, skaitīšanas un iesaiņošanas mašīn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.4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banku automāti </w:t>
            </w:r>
            <w:r>
              <w:rPr>
                <w:i/>
                <w:sz w:val="24"/>
                <w:szCs w:val="24"/>
              </w:rPr>
              <w:t>(ATM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.4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as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.5.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sas ierīces, kas automātiski izsniedz jebkura veida prec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.5.1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itādi automāti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.5.2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ar sildīšanas vai dzesēšanas ierīcēm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.5.3.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citādi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 Ls/kg</w:t>
            </w:r>
          </w:p>
        </w:tc>
      </w:tr>
    </w:tbl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iezīme. Preču kodi 1.–5.grupas videi kaitīgām precēm norādīti, izmantojot kombinētās preču nomenklatūras 2004.gada versiju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jc w:val="both"/>
        <w:rPr>
          <w:szCs w:val="24"/>
        </w:rPr>
      </w:pPr>
      <w:r>
        <w:rPr>
          <w:szCs w:val="24"/>
        </w:rPr>
        <w:t>Vides ministrs</w:t>
        <w:tab/>
        <w:t>R.Vējon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2"/>
      </w:rPr>
    </w:pP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FILENAM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input.doc</w:t>
    </w:r>
    <w:r>
      <w:rPr>
        <w:sz w:val="16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1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5" w:hanging="0"/>
      <w:outlineLvl w:val="8"/>
    </w:pPr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bCs/>
      <w:u w:val="single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en-GB"/>
    </w:rPr>
  </w:style>
  <w:style w:type="paragraph" w:styleId="Naisc">
    <w:name w:val="naisc"/>
    <w:basedOn w:val="Normal"/>
    <w:qFormat/>
    <w:pPr>
      <w:spacing w:before="280" w:after="280"/>
      <w:jc w:val="center"/>
    </w:pPr>
    <w:rPr>
      <w:sz w:val="24"/>
      <w:szCs w:val="24"/>
      <w:lang w:val="en-GB"/>
    </w:rPr>
  </w:style>
  <w:style w:type="paragraph" w:styleId="Naiskr">
    <w:name w:val="naiskr"/>
    <w:basedOn w:val="Normal"/>
    <w:qFormat/>
    <w:pPr>
      <w:spacing w:before="75" w:after="75"/>
    </w:pPr>
    <w:rPr>
      <w:sz w:val="24"/>
      <w:szCs w:val="24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07:00Z</dcterms:created>
  <dc:creator>Ilze Doniņa</dc:creator>
  <dc:description>7026515;
ilze.donina@vidm.gov.lv</dc:description>
  <dc:language>en-US</dc:language>
  <cp:lastModifiedBy>SandraS</cp:lastModifiedBy>
  <cp:lastPrinted>2006-06-28T16:22:00Z</cp:lastPrinted>
  <dcterms:modified xsi:type="dcterms:W3CDTF">2006-06-30T10:07:00Z</dcterms:modified>
  <cp:revision>2</cp:revision>
  <dc:subject>Ministru kabineta noteikumu projekta 6.pielikums</dc:subject>
  <dc:title>Ministru kabineta noteikumu projekta "Dabas resursu nodokļa aprēķināšanas un maksāšanas kārtība" 6.pielikums</dc:title>
</cp:coreProperties>
</file>